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Сприяння розвитку витривалості,  швидк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баскетболу, знати правила змагань з баскетболу; методику організації самостійних занять; формування знань щодо функціональної спрямованості фізичних впра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(сили, швидкості) та координаційних здібностей , сприяння  зміцненню 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цілеспрямованості, впевненості у своїх силах, вироблення свідомого ставлення до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’ят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рискорення із завданням, пересування й зупинки різними способами, чергування способів пересування з технічними прийомами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Зупинки під час бігу кроком та стрибк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Повороти на місці і під час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Ловіння і передача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( від грудей, зверху, знизу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Ловля і передачі м’яча двома руками на велику відстань після поворот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Ловля і передачі м’яча однією рукою з відскоком від підлоги у жорсткому опорі захисників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Чергування  різних способів передач м’яча однією і двома руками у стриб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Ведення м’яча, подвійний крок,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Укривання м’яча під час обведення суперник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Естафети з веде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 Штрафні кид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1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Стійки і  переміщення в поєднанні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о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Оволодіння м’ячем, який відскочив від щи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естафети з баскетбольним м’яче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для розвитку сил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  <w:r>
              <w:rPr/>
              <w:t>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3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важно стежити за відскоком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ідтягування на перекладин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2:00Z</dcterms:created>
  <dc:creator>Admin</dc:creator>
  <dc:description/>
  <cp:keywords/>
  <dc:language>en-US</dc:language>
  <cp:lastModifiedBy>User</cp:lastModifiedBy>
  <dcterms:modified xsi:type="dcterms:W3CDTF">2023-09-20T10:45:00Z</dcterms:modified>
  <cp:revision>12</cp:revision>
  <dc:subject/>
  <dc:title/>
</cp:coreProperties>
</file>